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4.2022                                                                                                   № 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>Об исполнении бюджета городского поселения Рузаевк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узаевского муниципального района Республики Мордовия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а 2021 год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В соответствии с частью 5 статьи 264.2 Бюджетного кодекса Российской Федерации администрация городского поселения Рузаевка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о с т а н о в л я е 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отчет об  исполнении   бюджета 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района Республики Мордовия за 2021 год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 доходам   в  сумме  598 512,2 тыс. рублей;</w:t>
      </w:r>
    </w:p>
    <w:p>
      <w:pPr>
        <w:pStyle w:val="Normal"/>
        <w:tabs>
          <w:tab w:val="clear" w:pos="708"/>
          <w:tab w:val="left" w:pos="2000" w:leader="none"/>
          <w:tab w:val="center" w:pos="4677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 расходам  в  сумме  595 633,9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 профиците бюджета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 района  в сумме  2 878,3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 доходов бюджета за 2021 года согласно приложению 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прилагаемый отчет о численности  муниципальных служащих органов местного самоуправления, работников бюджетных муниципальных учреждений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муниципального района за  2021 года и  о фактических затратах на их денежное содержание, согласно  приложению 2 к настоящему постановлению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править настоящее постановление в  Совет депутатов городского  поселения Рузаевка и Контрольно-счетную комиссию городского поселения    Рузаевка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 и подлежит  размещению на сайте органов местного самоуправления городского поселения Рузаевка  в сети «Интернет».</w:t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лава администрации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ородского поселения </w:t>
      </w:r>
      <w:r>
        <w:rPr>
          <w:b w:val="false"/>
          <w:sz w:val="26"/>
          <w:szCs w:val="26"/>
        </w:rPr>
        <w:t>Рузаевка                                                             А. Ю. Домни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44:00Z</dcterms:created>
  <dc:creator>Неизвестный</dc:creator>
  <dc:description/>
  <cp:keywords/>
  <dc:language>en-US</dc:language>
  <cp:lastModifiedBy>Татьяна Дивеева</cp:lastModifiedBy>
  <cp:lastPrinted>2022-04-21T09:07:00Z</cp:lastPrinted>
  <dcterms:modified xsi:type="dcterms:W3CDTF">2022-06-03T05:44:00Z</dcterms:modified>
  <cp:revision>2</cp:revision>
  <dc:subject/>
  <dc:title>ТРУДОВОЙ ДОГОВОР</dc:title>
</cp:coreProperties>
</file>